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ПРЕСС-РЕЛИЗ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989965" cy="1174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уховные доминанты Невского края на службе российской государственности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 февраля 2013 г. в выставочном зале Музейного агентства Ленинградской области (ул. Смольного д. 3) начнет работу экспозиция «Духовные доминанты Невского края на службе российской государственности». 8 февраля состоится торжественное открытие выставки и одноименной конференции - «Духовные доминанты Невского края на службе российской государственности»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Основная часть экспозиции будет посвящена реализации проекта «Сойкинская святыня», направленного на восстановление церкви Николая Чудотворца на Сойкинском погосте в Вистинском сельском поселении Кингисеппского муниципального района Ленинградской области, и Свято-Троицкой Александро-Невской Лавре, которая в этом году отмечает свой 300-летний юбилей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выставке будут представлены картины двух известных  кингисеппских художников: Валерия Яроша и Дмитрия Ткачева, и фотографии, рассказывающие о духовной и общественной деятельности Свято-Троицкой Александро-Невской Лавры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Несомненно, Свято-Троицкая Александро-Невская Лавра является духовной доминантой Невского края и внесла огромный вклад в становление и укрепление российской государственности. Именно в Лавре хранятся святые мощи Александра Невского, великого святого и великого государственного деятеля Руси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лавные деяния Александра Невского связаны с Ленинградской областью. Многие из его подвигов и походов совершались на современной территории реги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И в настоящее время Свято-Троицкая Александро-Невской Лавра, наместником которой является епископ Выборгский Назарий, остается важнейшим духовным центром не только для Санкт-Петербурга, но и для всего северо-запада России. Многие из духовных общественно значимых проектов Александро-Невской Лавры реализуются в Ленинградской области: строительство Андреевского скита во Всеволожском районе Ленинградской области, проведение гражданско-патриотических мероприятий на месте последней стоянки дружина Александра Невского перед Невской битвой в Никольском городском поселении Тосненского муниципального района, возрождение церкви Николая Чудотворца на Сойкинском погосте («Сойкинская святыня») и др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Замечательна история «Сойкинской святыни», которая и в прямом, и переносном смысле являлась духовной доминантой Балтики на юго-западе современной Ленинградской области. Церковь стоит на самом возвышенном месте ленинградской земли, и когда-то была видна из акватории Финского залива, служив маяком, в том числе и духовным, для проходящих кораблей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Сойкинский полуостров – самобытный богатый историей и культурой край, который также связан с деяниями Александра Невского,  другими важными событиями нашей истории, в котором также ковалась российская государственность и содружество русского и финно-угорских народов, вожан и ижорцев, которые и сейчас в небольшом количестве проживают в этих краях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Благодаря вниманию, заботе и любви к полуразрушенной святыне местных жителей, и возникла идея ее возрождения «Сойкинской святыни», как трогательно прозвали церковь Николая Чудотворца на Сойкинском погосте  в народе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троенная в далеком 1726 году, она с тех давних пор является форпостом православной веры и российского государства на северо-западных рубежах нашей Родины. К великому сожалению время не пощадило церковь. Она испытала на себе и постреволюционное лихолетье и во время Великой Отечественной войны, и во времена воинствующего атеизма. 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 xml:space="preserve">Возрождение «Сойкинской святыни» благословил Митрополит Санкт-Петербургский и Ладожский Владимир и поддержал Губернатор Ленинградской области А.Ю.Дрозденко. 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В этом году проект «Сойкинская святыня» получил президентский грант, который станет импульсом для жителей и участников проекта в трудах по возрождению святыни. С самого начала проект объединил вокруг себя широкие круги общественности: местных жителей, священнослужителей, историков, краеведов, чиновников, студентов и молодежь, деловых людей и т.д. Общее дело вдохновляет и объединяет людей, и с возрождением святыни будет возрождаться жизнь этого самобытного богатого историей края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Таких святынь в Ленинградской области огромное количество. Какие-то обители и храмы восстанавливаются, какие-то еще находятся в полуразрушенном состоянии. Возникают и новые святыни, новые духовные доминанты, которые служат российскому народу и российской государственности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 xml:space="preserve">Для того, чтобы обсудить роль православия, православных храмов и монастырей, в истории региона и строительстве российского государства, после открытия выставки, пройдет одноименная конференция – «Духовные доминанты Невского края на службе российской государственности». В конференции примут участие историки, краеведы, священнослужители, представители органов государственной и муниципальной властей Ленинградской области, люди неравнодушные к истории и культуре родного края. 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Знаменательно, что выставка и конференция открываются в начале этого года, который объявлен Губернатором Ленинградской области Годом духовной культуры. Также примечательно, что в соседнем выставочном зале будет открыта экспозиция конкурсных работ на разработку проекта памятника родоначальнику российской государственности – князю Рюрику. Таким образом, посетители выставки и участники конференции смогут ознакомиться с двумя созвучными экспозициями.</w:t>
      </w:r>
    </w:p>
    <w:p>
      <w:pPr>
        <w:pStyle w:val="Normal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d w:fill="FFFFFF" w:val="clear"/>
        </w:rPr>
        <w:t xml:space="preserve">Программа торжественного мероприятия: </w:t>
      </w:r>
    </w:p>
    <w:p>
      <w:pPr>
        <w:pStyle w:val="Normal"/>
        <w:jc w:val="both"/>
        <w:rPr/>
      </w:pPr>
      <w:r>
        <w:rPr>
          <w:rFonts w:cs="Verdana" w:ascii="Verdana" w:hAnsi="Verdana"/>
          <w:shd w:fill="FFFFFF" w:val="clear"/>
        </w:rPr>
        <w:t>Дата открытия выставки и конференции: 8 февраля 2013 г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00-14.30. Торжественное открытие выставки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4.30-15.00. Кофе-пауза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15.00-18.00. Конференция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00-19.00. Кофе-брейк. Обсуждение впечатлений от выставки и конференции.</w:t>
      </w:r>
    </w:p>
    <w:p>
      <w:pPr>
        <w:pStyle w:val="Normal"/>
        <w:ind w:firstLine="708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Мероприятие организовано Свято-Троицкой Александро-Невской Лаврой, Некоммерческим партнерством «Сойкинская святыня», Ленинградским областным фондом содействия национальному единению и согласию «Миротворец» при поддержке ЛО ГУК «Музейное агентство» и комитета по молодежной политике Ленинградской области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Место проведения:</w:t>
      </w:r>
      <w:r>
        <w:rPr>
          <w:rFonts w:cs="Verdana" w:ascii="Verdana" w:hAnsi="Verdana"/>
        </w:rPr>
        <w:t xml:space="preserve"> Санкт-Петербург, ул. Смольного, д. 3, выставочный зал Правительства Ленинградской области «Смольный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1января 2013 год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есс-служба НП «Сойкинская святыня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1:00:00Z</dcterms:created>
  <dc:creator>Владелец</dc:creator>
  <dc:description/>
  <cp:keywords/>
  <dc:language>en-US</dc:language>
  <cp:lastModifiedBy>1</cp:lastModifiedBy>
  <dcterms:modified xsi:type="dcterms:W3CDTF">2013-01-31T07:59:00Z</dcterms:modified>
  <cp:revision>19</cp:revision>
  <dc:subject/>
  <dc:title>Проект</dc:title>
</cp:coreProperties>
</file>