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00393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27075" cy="96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788670" cy="9359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08660" cy="838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713740" cy="81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СС-ОТЧЕТ</w:t>
      </w:r>
    </w:p>
    <w:p>
      <w:pPr>
        <w:pStyle w:val="Normal"/>
        <w:jc w:val="center"/>
        <w:rPr/>
      </w:pPr>
      <w:r>
        <w:rPr>
          <w:sz w:val="32"/>
          <w:szCs w:val="32"/>
        </w:rPr>
        <w:t>О проведении второй трудовой вахты по приведению в порядок прихрамового яблоневого сада у Сойкинской святы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охоже становится традицией, не только проведение трудовых вахт по приведению в порядок прихрамовой территории у Сойкинской святыни, но и  благодатная солнечная (при этом не жаркая) погода, выпадающая на дни проведения этих массовых мероприятий.</w:t>
      </w:r>
    </w:p>
    <w:p>
      <w:pPr>
        <w:pStyle w:val="Normal"/>
        <w:ind w:firstLine="708"/>
        <w:jc w:val="both"/>
        <w:rPr/>
      </w:pPr>
      <w:r>
        <w:rPr/>
        <w:t>Так случилось и 06 июля 2013 года, когда большой отряд энтузиастов и сподвижников, во главе с представителями некоммерческого партнерства «Сойкинская святыня», ЛООФ «Миротворец», администрации «Вистинское сельское поселение», культурно-досугового центра МО «Вистинское сельское поселение» при непосредственной поддержке Правительства Ленинградской области и Свято-троицкой Александро-Невской Лавры высадились трудовым десантом у Сойкинской церкви с целью продолжить работы по очистке и облагораживаю территории прихрамового яблоневого сада.</w:t>
      </w:r>
    </w:p>
    <w:p>
      <w:pPr>
        <w:pStyle w:val="Normal"/>
        <w:ind w:firstLine="708"/>
        <w:jc w:val="both"/>
        <w:rPr/>
      </w:pPr>
      <w:r>
        <w:rPr/>
        <w:t>Особый настрой и настоящее душевное единение участников акции было отмечено в молебне, который возглавил Епископ Кронштадтского, Наместник Свято-Троицкой Алекександро-Невской Лавры Владыка Назарий, который прошел перед началом работы в полуразрушенном, но таком намоленном и святом месте, каковым является Церковь Николая Чудотворца на Сойкинском полуострове.  Владыке Назарию сослужили эконом Александро-Невской Лавры отец Прокопий и иеромонах Александро-Невской Лавры, отец Вениами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8620" cy="3143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до заметить, что день 6 июля был избран вовсе не случайно. Именно в этот день проходит празднование иконы Божией Матери Владимирской. Поэтому все участники трудовой вахты не только приняли участие в святом молебне, но и получили из рук Владыки Назария освященные иконки чудотворной иконы Божией Матери «Млекопитательница». Это копия со списка, привезенного 19 июня 2013 года и переданного в дар Александро-Невской Лавре делегацией Сербской Православной Церкви во главе с  </w:t>
      </w:r>
      <w:r>
        <w:rPr>
          <w:iCs/>
        </w:rPr>
        <w:t>епископом Будимлянским и Никшичским Иоанникием.</w:t>
      </w:r>
      <w:r>
        <w:rPr/>
        <w:t xml:space="preserve"> Следует отметить, что это редкий для Руси иконописный образ – Богородица, изображённая кормящей грудью Младенца </w:t>
      </w:r>
      <w:hyperlink r:id="rId8">
        <w:r>
          <w:rPr>
            <w:rStyle w:val="InternetLink"/>
          </w:rPr>
          <w:t>Иисуса</w:t>
        </w:r>
      </w:hyperlink>
      <w:r>
        <w:rPr/>
        <w:t>. Его оригинал хранится на Афоне в Постнице святого Саввы Сербского, принадлежащей монастырю Хиландар. Это одна из величайших сербских духовных святынь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484245" cy="44342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 тем, кто внес и продолжает вносить весомый вклад в дело возрождение Сойкинской святыни, Председателем Правления Некоммерческого партнерства «Сойкинская святыня» Владыкой Назарием были вручены памятные настенные картины с изображением Сойкинской церкви. За большой личный вклад в реализацию проекта «Сойкинская святыня» памятную картину получили руководитель Вистинского культурно-досугового центра Елена Кострова, землеустроитель Администрации Вистинского сельского поселения Надежда Батц, житель поселка Усть-Луга, коренной ижорец Владимир Зябкин, заведующий кафедрой государственного и муниципального управления СПбИГО, профессор С.А.Кирсанов и хранительница Сойкинской святыни Г.Топал. Владыка Назарий для каждого награжденного нашел добрые слова. Вручая памятную картину С.А.Кирсанову, он сказал: «Хорошо, что вы сами принимаете в этом деле участие, но в сто раз важнее, что вы привлекаете к этому богоугодному делу своих студентов!». Обращаясь к Галине Топал, Владыка сказал: «Матушка, спасибо Вам за то, что вы сохранили этот Храм для всех нас!».</w:t>
      </w:r>
    </w:p>
    <w:p>
      <w:pPr>
        <w:pStyle w:val="Normal"/>
        <w:ind w:firstLine="708"/>
        <w:jc w:val="both"/>
        <w:rPr/>
      </w:pPr>
      <w:r>
        <w:rPr/>
        <w:t xml:space="preserve">Отрадно, что в проходившей в канун праздника семьи, любви и верности </w:t>
      </w:r>
      <w:r>
        <w:rPr>
          <w:b/>
        </w:rPr>
        <w:t>-</w:t>
      </w:r>
      <w:r>
        <w:rPr>
          <w:bCs/>
        </w:rPr>
        <w:t>Дня Петра́ и Февро́нии, в трудовой вахте принимали участие целыми семьями.</w:t>
      </w:r>
      <w:r>
        <w:rPr/>
        <w:t xml:space="preserve"> День Петра и Февронии — </w:t>
      </w:r>
      <w:hyperlink r:id="rId10">
        <w:r>
          <w:rPr>
            <w:rStyle w:val="InternetLink"/>
          </w:rPr>
          <w:t>народно</w:t>
        </w:r>
      </w:hyperlink>
      <w:r>
        <w:rPr/>
        <w:t>-православный праздник, который отмечается 25 июня </w:t>
      </w:r>
      <w:hyperlink r:id="rId11">
        <w:r>
          <w:rPr>
            <w:rStyle w:val="InternetLink"/>
          </w:rPr>
          <w:t>(8 июля) </w:t>
        </w:r>
      </w:hyperlink>
      <w:r>
        <w:rPr/>
        <w:t xml:space="preserve">. День покровительствовал семье и любви. Первый покос. Согласно календарю народных праздников, соотносящемуся с православным, в этот день последние русалки уходят с берегов вглубь водоёмов, поэтому купаться уже было безопасно. </w:t>
      </w:r>
    </w:p>
    <w:p>
      <w:pPr>
        <w:pStyle w:val="Normal"/>
        <w:ind w:firstLine="708"/>
        <w:jc w:val="both"/>
        <w:rPr/>
      </w:pPr>
      <w:r>
        <w:rPr/>
        <w:t>Приезд Владыки Назария носил в соответствии с заявленным организаторами планом рабочий характер. Поэтому под руководством Владыки прошло рабочее совещание с участием подрядчиков, проектировщиков, специалистов НП «Сойкинская святыня» по вопросу проведения работ по воссозданию Храма. Особое внимание было уделено строительству Часовни Свт.блг.кн. А.Невского. Намечены первоочередные шаги и планы по строительству часов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жалуй, такого единения и энтузиазма уже давно ждала эта святая территория. Казалось, что с каждым убранным и вывезенным трухлявым деревом, все шире расправляют свои ветви яблоневые деревья и кажется даже, что легче дышится окружающим еловым великанам, а глаз радуется красоте открывающихся пейзажей с этого самого высокого на юго-западе Ленинградской области мес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16780" cy="3566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ло у участников трудовой вахты спорилось и им удалось в этот раз выполнить гораздо больший объем работ, чем в предыдущий выезд благодаря наличию бензопил и грамотной работе с ними В.А.Зябкина, Дмитрия Ткачева и Сергея Днепро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4579620" cy="34347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вершилось мероприятия обсуждением перспектив развития данной территории, которое развернулось во время проведения трапезы, в которой приняли участие все внесшие посильный вклад в трудовую вахту, включая маленьких детей.</w:t>
      </w:r>
    </w:p>
    <w:p>
      <w:pPr>
        <w:pStyle w:val="Normal"/>
        <w:ind w:firstLine="708"/>
        <w:jc w:val="both"/>
        <w:rPr/>
      </w:pPr>
      <w:r>
        <w:rPr/>
        <w:t>Все участники второй трудовой вахты отмечали высокий организационный уровень проводимых мероприятий. Ведь необходимо не только сподвигнуть людей на участие в вахте, но и обеспечить их доставку, питание, наличие техники и инструмента, а также удовлетворить духовный интерес участников. И, конечно же, как и в прошлый раз неутомимыми организаторами данного мероприятия, готовыми не только работать, но и давать ответы на вопросы, рассказывать об истории данных мест, были ответственный исполнитель проекта «Духовные доминанты Невского края на службе российской государственности» Николай Витальевич Иевлев, руководитель Вистиснкого культурно-досугового центра Елена Ивановна Кострова, специалист по землеустройству Надежда Викторовна Батц и советник Губернатора Ленинградской области Вячеслав Леонидович Санин.</w:t>
      </w:r>
    </w:p>
    <w:p>
      <w:pPr>
        <w:pStyle w:val="Normal"/>
        <w:ind w:firstLine="708"/>
        <w:jc w:val="both"/>
        <w:rPr/>
      </w:pPr>
      <w:r>
        <w:rPr/>
        <w:t xml:space="preserve">Как и в прошлую трудовую вахту, участникам удалось попробовать теперь уже раскрученный копорский (русский) чай. Об этом позаботилась участница всех выезхдных мероприятий партнерства руководитель центра «Копорочка» Татьяна Костина. </w:t>
      </w:r>
    </w:p>
    <w:p>
      <w:pPr>
        <w:pStyle w:val="Normal"/>
        <w:ind w:firstLine="708"/>
        <w:jc w:val="both"/>
        <w:rPr/>
      </w:pPr>
      <w:r>
        <w:rPr/>
        <w:t>Много интересного поведали о здешних местах приезжим горожанам местные жители, которые через своих бабушек и престарелых родственников начали собирать крупицы ценной истории.</w:t>
      </w:r>
    </w:p>
    <w:p>
      <w:pPr>
        <w:pStyle w:val="Normal"/>
        <w:ind w:firstLine="708"/>
        <w:jc w:val="both"/>
        <w:rPr/>
      </w:pPr>
      <w:r>
        <w:rPr/>
        <w:t xml:space="preserve">Свой край, историю своей Родины надо знать и преумножать, вносить посильный вклад в дело ее сохранения – таков основной вывод, который сделали участники трудовой вахты. А ее организаторы надеются, что  число сподвижников данного проекта – возрождения Сойкинской святыни будет непременно расти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6сс-служба НП «Сойкинская святыня»</w:t>
      </w:r>
    </w:p>
    <w:p>
      <w:pPr>
        <w:pStyle w:val="Normal"/>
        <w:jc w:val="both"/>
        <w:rPr/>
      </w:pPr>
      <w:r>
        <w:rPr/>
        <w:t>Справки: opsevzap@mail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ru.wikipedia.org/wiki/&#1048;&#1080;&#1089;&#1091;&#1089;_&#1061;&#1088;&#1080;&#1089;&#1090;&#1086;&#1089;" TargetMode="External"/><Relationship Id="rId9" Type="http://schemas.openxmlformats.org/officeDocument/2006/relationships/image" Target="media/image7.png"/><Relationship Id="rId10" Type="http://schemas.openxmlformats.org/officeDocument/2006/relationships/hyperlink" Target="http://ru.wikipedia.org/wiki/&#1056;&#1091;&#1089;&#1089;&#1082;&#1080;&#1081;_&#1085;&#1072;&#1088;&#1086;&#1076;&#1085;&#1099;&#1081;_&#1082;&#1072;&#1083;&#1077;&#1085;&#1076;&#1072;&#1088;&#1100;" TargetMode="External"/><Relationship Id="rId11" Type="http://schemas.openxmlformats.org/officeDocument/2006/relationships/hyperlink" Target="http://ru.wikipedia.org/wiki/8_&#1080;&#1102;&#1083;&#1103;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6:22:00Z</dcterms:created>
  <dc:creator>1</dc:creator>
  <dc:description/>
  <cp:keywords/>
  <dc:language>en-US</dc:language>
  <cp:lastModifiedBy>1</cp:lastModifiedBy>
  <cp:lastPrinted>2013-07-08T16:17:00Z</cp:lastPrinted>
  <dcterms:modified xsi:type="dcterms:W3CDTF">2013-07-08T16:22:00Z</dcterms:modified>
  <cp:revision>2</cp:revision>
  <dc:subject/>
  <dc:title>                                 </dc:title>
</cp:coreProperties>
</file>